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3 года         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27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                        в решение Думы города Нижневартовска от 24.04.2015 №785 «О земельном налоге»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24.04.2015 №785 «О земельном налоге» </w:t>
      </w:r>
      <w:r>
        <w:rPr>
          <w:sz w:val="28"/>
          <w:szCs w:val="28"/>
        </w:rPr>
        <w:t>(с изменениями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главой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решение Думы города Нижневартовска от 24.04.2015 №785 «О земельном налоге» </w:t>
      </w:r>
      <w:r>
        <w:rPr>
          <w:sz w:val="28"/>
          <w:szCs w:val="28"/>
        </w:rPr>
        <w:t>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0.2015 №887, от 29.04.2016 №1017, от 22.12.2016 №72, от 27.10.2017 №231, от 26.10.2018 №394,                            от 25.04.2019 №483, от 25.10.2019 №539, от 07.02.2020 №570, от 13.05.2020 №635, от 30.10.2020 №672, от 29.10.2021 №23, от 25.03.2022 №94,                             от 27.05.2022 №154, от 28.10.2022 №19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70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оответствии с главой 31 Налогового кодекса Российской Федерации, рассмотрев проект решения Думы города Нижневартовска «О земельном налоге», внесенный главой города Нижневартовска, руководствуясь статьей 19 Устава города Нижневартовска, Дума города решила: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) в пункте 1 слово «Утвердить» заменить словом «Установить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) в Приложении 2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Настоящим положением о земельном налоге (далее - Положение) определяется порядок уплаты земельного налога (далее – налог) налогоплательщиками - организациями, устанавливаются льготы по налогу, основания и порядок их примен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 земельные участки, не используемые или используемые не                в соответствии с видом разрешенного использования, применяются максимальные ставки земельного налога, предусмотренные статьей 394 Налогового кодекса Российской Федерации, без предоставления права на налоговые льготы, установленные настоящим Положением.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709" w:hanging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ункт 2.1.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2.1. Налогоплательщиками-организациями уплачиваются авансовые платежи по налогу в соответствии с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публикования.                 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» __________2023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2023 года</w:t>
            </w:r>
          </w:p>
        </w:tc>
      </w:tr>
    </w:tbl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13154&amp;date=01.02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58:00Z</dcterms:created>
  <dc:creator>Alexandre Katalov</dc:creator>
  <dc:description/>
  <cp:keywords/>
  <dc:language>en-US</dc:language>
  <cp:lastModifiedBy>Некрасова Наталья Сергеевна</cp:lastModifiedBy>
  <cp:lastPrinted>2023-05-16T11:51:00Z</cp:lastPrinted>
  <dcterms:modified xsi:type="dcterms:W3CDTF">2023-05-18T07:13:00Z</dcterms:modified>
  <cp:revision>4</cp:revision>
  <dc:subject/>
  <dc:title>Российская Федерация</dc:title>
</cp:coreProperties>
</file>